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M Simulator scenery and model visual data file structure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following is information to accompany release 10 of the CSM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imulator, and is intended for those who wish to experiment with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ustomising the airfields and helicopter visuals within the simulator.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LICOPTER VISUAL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F YOU WISH TO PRODUCE CUSTOM HELICOPTER VISUALS FOR YOUR SIMULATOR PLEASE CONTACT CSM AS, BY THE TIME YOU READ THIS, WE SHOULD BE ABLE TO MAKE THIS JOB QUITE A BIT EASIER. We will be happy to provide (free of charge) a utility and data files to help in their production together with the latest information regarding these files. The information provided here should be considered as an introduction only.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M can be contacted by E-MAIL at:</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CSM_LTD@COMPUSERVE.COM</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 by post</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M ltd</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8 Littlebrook Clos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Hadfield</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Glossop</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rbyshir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K13 2AW</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pPr>
      <w:r>
        <w:rPr>
          <w:b w:val="false"/>
          <w:bCs w:val="false"/>
          <w:i w:val="false"/>
          <w:iCs w:val="false"/>
          <w:caps w:val="false"/>
          <w:smallCaps w:val="false"/>
          <w:strike w:val="false"/>
          <w:dstrike w:val="false"/>
          <w:outline w:val="false"/>
          <w:vanish w:val="false"/>
          <w:sz w:val="16"/>
          <w:szCs w:val="16"/>
        </w:rPr>
        <w:t>Helicopter visuals are defined by sets of files as foll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LIVIS.HBV</w:t>
        <w:tab/>
        <w:t>(the Vertex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LIVIS.HBF</w:t>
        <w:tab/>
        <w:t>(the Facet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LIVIS.COF</w:t>
        <w:tab/>
        <w:t>(the Colour option data)</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a given helicopter visual HELIVIS is a common filename e.g. 'MYHELI')</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HBV FIL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file defines a set of points in space. These points make the ends of line, corners of surfaces etc. that go to make up the shape of the helicopter. The reference point is the centre of gravity of the model and relative to this point there are three directions. The three directions  are as follow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x" direction is forward along the horizontal fore/aft axis of the helicopter.</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y" direction is rightwards along a horizontal axi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z" axis is vertically DOWNWARDS. (don't blame us, this fits in with the normal convention for aircraft dynamic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pPr>
      <w:r>
        <w:rPr>
          <w:b w:val="false"/>
          <w:bCs w:val="false"/>
          <w:i w:val="false"/>
          <w:iCs w:val="false"/>
          <w:caps w:val="false"/>
          <w:smallCaps w:val="false"/>
          <w:strike w:val="false"/>
          <w:dstrike w:val="false"/>
          <w:outline w:val="false"/>
          <w:vanish w:val="false"/>
          <w:sz w:val="16"/>
          <w:szCs w:val="16"/>
        </w:rPr>
        <w:t>Since the simulator scales the visual helicopter to fit the rotor diameter specified in the 'Dimensions' menu you can use any length units you like so long as you are consistent. (We use centimetre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typical .HBV file looks like thi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 Pod and boom Vertices data</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3  {Rotor Radiu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7  {Height of hub centr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    x        y        z</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1   -13      2       -3</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2   -8       2       -8</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3    4       2       -8</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4    5       4       -6</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5    23      3       -1</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    32      3        5</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7    35      1        8</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8    32      3        1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9    19      5        13</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0    -5      6        13</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1    -13     2        1</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c, etc,</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irst line is for your own reference but must not be omitted.</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cond line is the rotor radius in your chosen units (e.g inche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pPr>
      <w:r>
        <w:rPr>
          <w:b w:val="false"/>
          <w:bCs w:val="false"/>
          <w:i w:val="false"/>
          <w:iCs w:val="false"/>
          <w:caps w:val="false"/>
          <w:smallCaps w:val="false"/>
          <w:strike w:val="false"/>
          <w:dstrike w:val="false"/>
          <w:outline w:val="false"/>
          <w:vanish w:val="false"/>
          <w:sz w:val="16"/>
          <w:szCs w:val="16"/>
        </w:rPr>
        <w:t>The third line is the height of the main rotor hub (i.e. the centre of the rotor disk RELATIVE TO THE CENTRE OF GRAVITY. Remember that the C of G is your reference point for the whole heli visual(the centre of our co-ordinate axe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fourth line (the column header) is for humans! but must not be omitted. </w:t>
      </w:r>
    </w:p>
    <w:p>
      <w:pPr>
        <w:pStyle w:val="Normal"/>
        <w:bidi w:val="0"/>
        <w:ind w:right="1826" w:hanging="0"/>
        <w:jc w:val="left"/>
        <w:rPr/>
      </w:pPr>
      <w:r>
        <w:rPr>
          <w:b w:val="false"/>
          <w:bCs w:val="false"/>
          <w:i w:val="false"/>
          <w:iCs w:val="false"/>
          <w:caps w:val="false"/>
          <w:smallCaps w:val="false"/>
          <w:strike w:val="false"/>
          <w:dstrike w:val="false"/>
          <w:outline w:val="false"/>
          <w:vanish w:val="false"/>
          <w:sz w:val="16"/>
          <w:szCs w:val="16"/>
        </w:rPr>
        <w:t>From line 5 onwards the columns of numbers are as follow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pPr>
      <w:r>
        <w:rPr>
          <w:b w:val="false"/>
          <w:bCs w:val="false"/>
          <w:i w:val="false"/>
          <w:iCs w:val="false"/>
          <w:caps w:val="false"/>
          <w:smallCaps w:val="false"/>
          <w:strike w:val="false"/>
          <w:dstrike w:val="false"/>
          <w:outline w:val="false"/>
          <w:vanish w:val="false"/>
          <w:sz w:val="16"/>
          <w:szCs w:val="16"/>
        </w:rPr>
        <w:t>The first (n) column entry holds the reference number for a point (vertex) This is the number by which the vertex is referred when it is used by a line or surface in the .HBF file. Note that (for reasons to do with the drawing of the rotor disk) reference numbers  start at 11.</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cond (x) column entry is the horizontal distance of this point AHEAD of the C of G.</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hird (y) column entry is the horizontal distance of this point to the RIGHT of the C of G.</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ourth (z) column entry is the Vertical distance of this point BELOW the C of G.</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HBF FIL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efines what lines, triangular and rectangular surfaces (in this case all called 'facets') are used to make up the helicopter.</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typical .HBF file looks like thi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sic Pod &amp; boom heli</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rs. I1 I2  I3  I4   ColOpt</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4     14 11  12  13   1       RH rear upper fu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3     11 14  22  0    9       RH behind canopy (up)</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3     11 22  21  0    9       RH behind canopy  (lower)</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3     21 22  20  0    1       RH rear sid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4     19 20  22  23   1       RH sid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4     19 23  16  18   1       RH cheek</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3     16 17  18  0    8       RH nos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3     16 23  15  0    2       RH canopy (front)</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   4     23 22  14  15   2       RH canopy (back)</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4     32 31  34  33   1       LH rear upper fu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3     31 42  34  31   9       LH behind canopy (up)</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3     41 42  31  0    9       LH behind canopy (lower)</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  3     41 40  42  0    1       LH rear sid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  4     40 39  43  42   1       LH sid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c, etc</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irst line is the description that appears on the 'Helicopter visuals' menu.</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cond line is a column header that must not be omitted.</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pPr>
      <w:r>
        <w:rPr>
          <w:b w:val="false"/>
          <w:bCs w:val="false"/>
          <w:i w:val="false"/>
          <w:iCs w:val="false"/>
          <w:caps w:val="false"/>
          <w:smallCaps w:val="false"/>
          <w:strike w:val="false"/>
          <w:dstrike w:val="false"/>
          <w:outline w:val="false"/>
          <w:vanish w:val="false"/>
          <w:sz w:val="16"/>
          <w:szCs w:val="16"/>
        </w:rPr>
        <w:t>From Line 3 onwards the columns are as follow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irst (No.) column entry</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reference number for the 'facet'</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cond (Cors.) column entry</w:t>
      </w:r>
    </w:p>
    <w:p>
      <w:pPr>
        <w:pStyle w:val="Normal"/>
        <w:bidi w:val="0"/>
        <w:ind w:right="1826" w:hanging="0"/>
        <w:jc w:val="left"/>
        <w:rPr/>
      </w:pPr>
      <w:r>
        <w:rPr>
          <w:b w:val="false"/>
          <w:bCs w:val="false"/>
          <w:i w:val="false"/>
          <w:iCs w:val="false"/>
          <w:caps w:val="false"/>
          <w:smallCaps w:val="false"/>
          <w:strike w:val="false"/>
          <w:dstrike w:val="false"/>
          <w:outline w:val="false"/>
          <w:vanish w:val="false"/>
          <w:sz w:val="16"/>
          <w:szCs w:val="16"/>
        </w:rPr>
        <w:t>This is the number of corners (vertices) used to draw the facet so it is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2 for a lin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 for a triangular surfac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 for a rectangular surfac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1 to I4 column entries.</w:t>
      </w:r>
    </w:p>
    <w:p>
      <w:pPr>
        <w:pStyle w:val="Normal"/>
        <w:bidi w:val="0"/>
        <w:ind w:right="1826" w:hanging="0"/>
        <w:jc w:val="left"/>
        <w:rPr/>
      </w:pPr>
      <w:r>
        <w:rPr>
          <w:b w:val="false"/>
          <w:bCs w:val="false"/>
          <w:i w:val="false"/>
          <w:iCs w:val="false"/>
          <w:caps w:val="false"/>
          <w:smallCaps w:val="false"/>
          <w:strike w:val="false"/>
          <w:dstrike w:val="false"/>
          <w:outline w:val="false"/>
          <w:vanish w:val="false"/>
          <w:sz w:val="16"/>
          <w:szCs w:val="16"/>
        </w:rPr>
        <w:t>The next four columns (I1 to I4) give the reference numbers for the points (vertices) that are the ends (of the line) or corners (of the surface). These are the same reference numbers as used in for the points in the .HBV file. For a line the two unused reference numbers (I3 and I4) are set to zero. For a triangle I4 is zero.</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ORDER IN WHICH THE CORNERS ARE LISTED IS IMPORTANT. YOU SHOULD LIST THE POINTS CLOCKWISE AROUND THE FACET AS THE FACET IS SEEN FROM THE "OUTSIDE". To see the significance of the "Inside" and "Outside" of the facet see the description of the .COF (colour option fil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olour option (ColOpt.) column entry</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inal column is the number of the colour option to be used in drawing the facet. (See the description of the .COF fil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OF (Colour Option) FIL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typical .COF for the helicopter visuals looks like thi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d and Boom Colour Option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  MnOut   MnI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1       3           (Fus mai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2       3           (canopy scree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4       4           (side frame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8       0           (Drive belt)</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4       4           (Cooling duct)</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1       1           (tp,fin main colour*)</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5       5           (tp,fin flashe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6       0           (boom)</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   7       0           (boom steady)</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10      0           (mast)</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4       4           (swashplat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8       0           (pip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  9       9           (Undercarriage leg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  10      10          (skid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pPr>
      <w:r>
        <w:rPr>
          <w:b w:val="false"/>
          <w:bCs w:val="false"/>
          <w:i w:val="false"/>
          <w:iCs w:val="false"/>
          <w:caps w:val="false"/>
          <w:smallCaps w:val="false"/>
          <w:strike w:val="false"/>
          <w:dstrike w:val="false"/>
          <w:outline w:val="false"/>
          <w:vanish w:val="false"/>
          <w:sz w:val="16"/>
          <w:szCs w:val="16"/>
        </w:rPr>
        <w:t>The First (description )line and the column header are for reference only but must not be omitted. From line three onwards the columns are as follow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irst (N) column entry</w:t>
      </w:r>
    </w:p>
    <w:p>
      <w:pPr>
        <w:pStyle w:val="Normal"/>
        <w:bidi w:val="0"/>
        <w:ind w:right="1826" w:hanging="0"/>
        <w:jc w:val="left"/>
        <w:rPr/>
      </w:pPr>
      <w:r>
        <w:rPr>
          <w:b w:val="false"/>
          <w:bCs w:val="false"/>
          <w:i w:val="false"/>
          <w:iCs w:val="false"/>
          <w:caps w:val="false"/>
          <w:smallCaps w:val="false"/>
          <w:strike w:val="false"/>
          <w:dstrike w:val="false"/>
          <w:outline w:val="false"/>
          <w:vanish w:val="false"/>
          <w:sz w:val="16"/>
          <w:szCs w:val="16"/>
        </w:rPr>
        <w:t>This is the reference number for the colour option and is the number used in the ColOpt. column of the .HBF fil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nOut column entry</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umber (1 to 10) of the palette colour to be used to draw the OUTSIDE FACE of a facet using this colour optio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nIn column entry</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umber (1 to 10) of the palette colour to be used to draw the INSIDE FACE of a facet using this colour optio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OTE: If MnOut or MnIn is set to 0 (zero) then that side of the facet is not drawn. For example, MnIn is set to zero to save time in drawing closed surfaces (completely closed bodies) by not drawing the inside surface.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GB (Red Green Blue palette) DATA</w:t>
      </w:r>
    </w:p>
    <w:p>
      <w:pPr>
        <w:pStyle w:val="Normal"/>
        <w:bidi w:val="0"/>
        <w:ind w:right="1826" w:hanging="0"/>
        <w:jc w:val="left"/>
        <w:rPr/>
      </w:pPr>
      <w:r>
        <w:rPr>
          <w:b w:val="false"/>
          <w:bCs w:val="false"/>
          <w:i w:val="false"/>
          <w:iCs w:val="false"/>
          <w:caps w:val="false"/>
          <w:smallCaps w:val="false"/>
          <w:strike w:val="false"/>
          <w:dstrike w:val="false"/>
          <w:outline w:val="false"/>
          <w:vanish w:val="false"/>
          <w:sz w:val="16"/>
          <w:szCs w:val="16"/>
        </w:rPr>
        <w:t>This data is now stored in the helicopter set-up files (.HSD files in the HLIB folder) This allows each helicopter to have a distinct colour scheme. Separate RGB data for 'Day' and 'Night' fields is provided allowing each helicopter to have a distinct night lighting scheme. The RGB data sets the 10 basic colours from which the simulator produces the shaded colours with which the helicopter is draw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irfield Data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roductio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ach airfield is defined by a 'field file' (with a .FLD file extension to its name). A .FLD file contains the list of objects making up the field, with their location/orientation information.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also states if the field is a 'Day' or a 'Night' field.</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ociated with each .FLD file are other files with the same name as the field file but with different extensions. They ar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 A Pilot Position Information file (.PPI extension)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holds the data regarding the pilots four viewpoints and is handled automatically by the simulator. If a field is found not to have a .PPI file one will be created for it.</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A Ground Colour Palette File (with a .GCP file extensio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efines the 12 shaded colours with which the airfield objects are drawn. These shaded colours are adjusted by the Airfield colours menu in the simulator and saved back to the .GCP file of the airfield currently in use. This .GCP file also defines 12 fixed non-shaded  'spot' colours that may also be used in drawing the airfield. The 12 spot colours are not adjustable by the Airfield palette menu in the simulator but may be pre-defined when the .GCP file is first set up.</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A Ground Colour Options file (with a .GCP extensio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file holds additional information on how the colours are to be used when objects are drawn. In most situations this file will probably not need to be modified.</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TO MAKE YOUR OWN AIRFIELD</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 Start by simply copying all the files of one of the existing fields. So, for example, if you want to make a field called "myfield"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CSM10 folder make a copy of 'FIELD1.FLD' and call it 'MYFIELD.FLD'</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CSM10 folder make a copy of 'FIELD1.GCP' and call it 'MYFIELD.GCP'</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CSM10 folder make a copy of 'FIELD1.GCO' and call it 'MYFIELD.GCO'</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CSM10 folder make a copy of 'FIELD1.PPI' and call it 'MYFIELD.PPI'</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a text editor such as 'NotePad' to open the 'MFIELD.FLD' fil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it the first line to give the field a new description on the 'select airfield' menu. So, for example change 'Standard day field (Field 1)' to read, say, 'My custom airfield (myfield)'</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can make a night field simply by changing the next line to read 'Night' rather than 'Day'</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 save 'MYFIELD.FLD' file. If you are using a word processor for your editing make sure that you save it as a text file and NOT as a word processor fil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at this point you now fly the simulator you will find your field has been added to the airfield list (and is of course exactly like the field you originally copied! - but its a start!!)</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modify the field further you will need to understand the structure of the files a little mor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RUCTURE OF THE AIRFIELD FILE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pPr>
      <w:r>
        <w:rPr>
          <w:b w:val="false"/>
          <w:bCs w:val="false"/>
          <w:i w:val="false"/>
          <w:iCs w:val="false"/>
          <w:caps w:val="false"/>
          <w:smallCaps w:val="false"/>
          <w:strike w:val="false"/>
          <w:dstrike w:val="false"/>
          <w:outline w:val="false"/>
          <w:vanish w:val="false"/>
          <w:sz w:val="16"/>
          <w:szCs w:val="16"/>
        </w:rPr>
        <w:t>THE PALETTE DATA</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ch field has an associated palette file. So, for example, the field defined by "FIELD1.FLD" takes its palette data from a file called "FIELD1.GCP"  Since the simulator includes the means of adjustment of the ground colours this information is included for completeness only.</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typical .GCP file is as follow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eld 1 Ground RGB data </w:t>
        <w:tab/>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Red(0-63)  Green(0-63)  Blue(0-63)</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30             20             1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     55              0              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     55             20              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     55             55              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5      7             30              7</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     10             25             55</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7     25              5             3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     15             15             15</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9     61             61             61</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15             18              5</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3             18             15</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40             40             4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     20             14              7</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     60              0              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     60             35              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     55             55              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      0             60              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      0              0             6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     15              0             45</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     20             20             2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     63             63             63</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      0              0              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      0             25              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     30             60             3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irst two lines of header are for human use and are ignored by the simulator. The following 24 lines break down into two sets of 12. Lines 1 to 12 define the "shaded" colours as set up by the "Adjust Ground Colour" menu in the simulator. Grading of these colours to account for lighting is automatic. The entries from 13 to 24 provide 12 non-shaded colours that may also be used in drawing the field. They are of use for example for lights on night fields as such lights will not shade with the direction of the moonlight! Unless you want to use 'special' spot colours this file can usually left as it i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OUR OPTION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ch field has an associated COLOUR OPTION file. For example, FIELD1.FLD has its colour options stored in a file called "FIELD1.GCO"</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typical .GCO file looks like thi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ld1 ground Colour Options fil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   Graded   MnOut   MnI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1       1       1   (graded brow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1       2       2   (graded red)</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1       3       3   (graded orang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1       4       4   (graded yellow)</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1       5       5   (graded gree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1       6       6   (graded blu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1       7       7   (graded violet)</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1       8       8   (graded grey)</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     1       9       9   (graded whit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1       10      10  (graded yellow/gree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1       11      11  (graded blue/gree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1       12      12  (graded light grey)</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    1       1       0   (single sided graded brow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    1       2       0   (                    red)</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    1       3       0   (                    orang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    1       4       0   (                    yellow)</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    1       5       0   (                    gree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    1       6       0   (                    blu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    1       7       0   (                    violet)</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    1       8       0   (                    grey)</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    1       9       0   (                    whit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    1       10      0   (                    yellow/gree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    1       11      0   (                    blue/gree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    1       12      0   (                    light grey)</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    0       1       1   (spot brow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    0       2       2   (spot red)</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    0       3       3   (spot orang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    0       4       4   (spot yellow)</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    0       5       5   (spot gree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    0       6       6   (spot blu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    0       7       7   (spot violet)</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    0       8       8   (spot grey)</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    0       9       9   (spot whit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    0       10      10  (spot black}</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    0       11      11  (spot dk. gree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    0       12      12  (spot lt. gree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    1       4       1   (Yellow out,brown i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pPr>
      <w:r>
        <w:rPr>
          <w:b w:val="false"/>
          <w:bCs w:val="false"/>
          <w:i w:val="false"/>
          <w:iCs w:val="false"/>
          <w:caps w:val="false"/>
          <w:smallCaps w:val="false"/>
          <w:strike w:val="false"/>
          <w:dstrike w:val="false"/>
          <w:outline w:val="false"/>
          <w:vanish w:val="false"/>
          <w:sz w:val="16"/>
          <w:szCs w:val="16"/>
        </w:rPr>
        <w:t>The first column is the reference number of the colour option. The "Shaded" column is set to 1 if the colours in the option are to be taken from the 12 shaded colours and set to 0 if the colours are to be taken from the 12 'spot' colours. the "MnOut" column is the reference number for the colour on the outside surface of an object drawn with this colour option while the "MnIn" column is the reference number for the colour on the inside surface of the object drawn with this option. The comments in brackets are for human reference only and are ignored by the simulator. Note that for closed buildings etc drawing time can be saved by ignoring the inside surfaces. If the MnIn of an option is set to zero then a wall using that colour option will not be drawn if the "inside" face of the wall faces the viewpoint. In the above colour option file example entries 1 to 12 are options that give objects the same graded colours on both sides. Options 13 to 24 are single sided shaded options for drawing closed buildings etc. The options from 25 to 36 will render objects in double sided non-shaded (spot) colours. Entry 37 is for the tunnel walls giving different inside and outside colours for the tunnel.</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GROUND FEATURES ARE DEFINED</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ach feature (e.g. a runway, building, mast, etc.) has its shape defined using information held in two files. So, for example, the shape of the masts used in the simulator is defined by the two files 'MAST.VTX' and 'MAST.GRF'. Vertex (or co-ordinate)information defining where, say, corners or points are located is stored in the vertex file (with a .VTX file extension). How the vertices are linked by lines or surfaces is defined by the ground feature file (with a .GRF file extension).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ucture of the Vertex files (.VTX)</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ries contain the following informatio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 reference number, k,  (this number is used by the accompanying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F file to refer to the point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 - northern ordinate of the point with respect to reference point</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 Eastern ordinate of the point with respect to reference point</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 - Vertical ordinate of point with respect to reference point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up is NEGATIV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ference point can be any convenient point such as the centre of the feature at ground level.</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ructure of the Ground Feature Files (.GRF)These files specify a feature (hut, runway etc.) usually made up of several components (one per line).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onents are either:-</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  'Mats' on the ground or other objects (like high clouds, distant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ountains etc.) behind which the aircraft can't fly and into which it can't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ash.</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 'Walls' that are overlap with other walls and behind which the aircraft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 fly. The aircraft can also crash into 'wall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the best use of computer performance 'mats' should be used where possibl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ach line of the file defines one component and for each component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e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The component reference number (human reference only)</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 Component Typ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1= a 'mat'</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2= a 'wall'</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number of corners (4 max.)</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g) Four vertex reference numbers for the component. </w:t>
        <w:tab/>
        <w:t xml:space="preserve">These identify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hich vertices in the </w:t>
        <w:tab/>
        <w:tab/>
        <w:tab/>
        <w:tab/>
        <w:tab/>
        <w:tab/>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accompanying .VTX file are used to draw this </w:t>
        <w:tab/>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component.</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 The colour option to be used to draw this object (see the colour option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f) file descriptio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t' components will be draw in the order listed so components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verlying other components should be listed after the component they cover. For correct views in follow mode mats should only be used for objects flat on the ground.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lls are ordered at run time and therefore cover other components as required.</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THE FIELD LAYOUT IS DEFINED</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ield layout is defined by a 'Field' file (with a .FLD file extension). Multiple copies of any feature defined by .GRF and .VTX file pairs can be used and located anywhere on the field. The simulator looks for all .FLD files present in the simulator directory and makes these available on the 'select airfield' menu.</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pPr>
      <w:r>
        <w:rPr>
          <w:b w:val="false"/>
          <w:bCs w:val="false"/>
          <w:i w:val="false"/>
          <w:iCs w:val="false"/>
          <w:caps w:val="false"/>
          <w:smallCaps w:val="false"/>
          <w:strike w:val="false"/>
          <w:dstrike w:val="false"/>
          <w:outline w:val="false"/>
          <w:vanish w:val="false"/>
          <w:sz w:val="16"/>
          <w:szCs w:val="16"/>
        </w:rPr>
        <w:t>A typical .FLD file looks like thi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LD 1 (standard)</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y</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 in the form:- item file name (CR)</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East,and Vert. Loc. (space sep)(CR), then rotation</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unt1</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500.0  1300.0     0.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unt1</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7000.0   600.0     0.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unt1</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5500.0  -100.0     0.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nway</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0.0     0.0     0.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9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first line of the file is a description of the field that appears on the field menu.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second line defines if the field is a "Day" or "Night" field.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this line must be added to a V9 field for it to be used in V1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is followed by two information lines that are skipped over by the simulator. Thus, the feature entries start at line 5 of the file.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ature Entries in the field file Starting with the fifth line the file lists the features that make up the flying field. Each feature is  specified using three lines in the file as follows:-</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line of a feature entry:  Name of object file (there must always be a .VTX and a .GRF file of this name in the simulator directory)</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econd line of a feature entry:  The N, E, and D offsets of feature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 point from the field centr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rd line of a feature entry:  The rotation (in degrees) of the object</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mpl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nway</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tab/>
        <w:t>25</w:t>
        <w:tab/>
        <w:t>0</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w:t>
        <w:tab/>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ill put down a runway 50 metres north and 25 metres east of the field centre and at ground level. It will be rotated 90 degrees so it points east/west (the normal direction of the runway is north/south)</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member that the vertical co-ordinate system in the simulator uses negative values for height so to set an object  5 meters above the ground the 'D' value is -5. </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t' type objects are drawn in the order listed so if you wish to have several mountains overlapping put the most distant one in the ..FLD file first followed by the next most distant one etc.</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get an idea of the file structures of .VTX and .GRF files look at a simple example such a 'smallbox.vtx' and 'smallbox.grf' that define a 1.2 metre square on the ground (used to put the squares in the helicopter FAI area).  Experiment with the values given by say changing the positions of the points in the .VTX file. Then try adding the diagonal lines by adding extra entries to the .GRF fil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editing the files do not leave blank lines in the file or at the end of the file as this may cause a file reading error.</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creating your own objects make sure your files have the same two line headers as those supplied with the simulator.</w:t>
      </w:r>
    </w:p>
    <w:p>
      <w:pPr>
        <w:pStyle w:val="Normal"/>
        <w:bidi w:val="0"/>
        <w:ind w:right="182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3-14T07:43:00Z</cp:lastPrinted>
  <cp:revision>0</cp:revision>
  <dc:subject/>
  <dc:title/>
</cp:coreProperties>
</file>